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"/>
        <w:rPr>
          <w:rStyle w:val="MathematicaFormatStandardForm"/>
          <w:b/>
          <w:b/>
          <w:bCs/>
          <w:sz w:val="40"/>
          <w:szCs w:val="40"/>
          <w:u w:val="single"/>
          <w:lang w:val="en-GB"/>
        </w:rPr>
      </w:pPr>
      <w:r>
        <w:rPr>
          <w:rStyle w:val="MathematicaFormatStandardForm"/>
          <w:b/>
          <w:bCs/>
          <w:sz w:val="40"/>
          <w:szCs w:val="40"/>
          <w:u w:val="single"/>
          <w:lang w:val="en-GB"/>
        </w:rPr>
        <w:t>CORRECTED version 18-cycle in BVI-1/9</w:t>
      </w:r>
    </w:p>
    <w:p>
      <w:pPr>
        <w:pStyle w:val="Formatvorlage"/>
        <w:rPr>
          <w:rStyle w:val="MathematicaFormatStandardForm"/>
          <w:b/>
          <w:b/>
          <w:bCs/>
          <w:sz w:val="40"/>
          <w:szCs w:val="40"/>
          <w:u w:val="single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>
          <w:rStyle w:val="MathematicaFormatStandardForm"/>
          <w:lang w:val="en-GB"/>
        </w:rPr>
        <w:t>For u=[m,a,b,a,b,...] and m=1...b with the following PARAMETERS:  a= 3  b= 5  k= 1 (k=1 means smoothness is C1)</w:t>
      </w:r>
    </w:p>
    <w:p>
      <w:pPr>
        <w:pStyle w:val="Formatvorlage"/>
        <w:rPr>
          <w:rStyle w:val="MathematicaFormatStandardForm"/>
          <w:lang w:val="en-GB"/>
        </w:rPr>
      </w:pPr>
      <w:r>
        <w:rPr>
          <w:rStyle w:val="MathematicaFormatStandardForm"/>
          <w:rFonts w:eastAsia="Times"/>
          <w:lang w:val="en-GB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1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34  beta= 3  k= {-46,-80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11  beta= 4  k= {-34,-80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8  beta= 3  k= {6,-40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25  beta= 10  k= {6,-28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25  beta= 3  k= {-34,-28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6  alpha=  30  beta= 14  k= {-46,-40,-37}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2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15  beta= 3  k= {-46,-92,-43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17  beta= 6  k= {-46,-92,-43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13  beta= 4  k= {6,-40,-43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10  beta= 4  k= {6,-40,-43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11  beta= 3  k= {-46,-40,-43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6  alpha=  10  beta= 5  k= {-46,-40,-43}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3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16  beta= 3  k= {-34,-80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22  beta= 8  k= {-46,-80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15  beta= 4  k= {6,-28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12  beta= 4  k= {6,-40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13  beta= 3  k= {-46,-40,-37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6  alpha=  9  beta= 5  k= {-34,-28,-37}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4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20  beta= 3  k= {-10,-44,-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26  beta= 9  k= {-34,-44,-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21  beta= 5  k= {6,-4,-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14  beta= 4  k= {6,-28,-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15  beta= 3  k= {-34,-28,-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6  alpha=  11  beta= 6  k= {-10,-4,-19}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5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23  beta= 3  k= {26,16,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31  beta= 11  k= {-10,16,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23  beta= 5  k= {6,32,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19  beta= 5  k= {6,-4,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17  beta= 3  k= {-10,-4,11}</w:t>
      </w:r>
    </w:p>
    <w:p>
      <w:pPr>
        <w:pStyle w:val="Formatvorlage"/>
        <w:rPr>
          <w:rStyle w:val="MathematicaFormatStandardForm"/>
          <w:lang w:val="en-GB"/>
        </w:rPr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  <w:lang w:val="en-GB"/>
        </w:rPr>
        <w:t>Sektor 6  alpha=  13  beta= 7  k= {26,32,11}</w:t>
      </w:r>
    </w:p>
    <w:p>
      <w:pPr>
        <w:pStyle w:val="Formatvorlage"/>
        <w:rPr>
          <w:rStyle w:val="MathematicaFormatStandardForm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/>
      </w:r>
    </w:p>
    <w:p>
      <w:pPr>
        <w:pStyle w:val="Formatvorlage"/>
        <w:rPr>
          <w:rStyle w:val="MathematicaFormatStandardForm"/>
          <w:lang w:val="en-GB"/>
        </w:rPr>
      </w:pPr>
      <w:r>
        <w:rPr>
          <w:rStyle w:val="MathematicaFormatStandardForm"/>
          <w:rFonts w:eastAsia="Times"/>
          <w:lang w:val="en-GB"/>
        </w:rPr>
        <w:t xml:space="preserve"> </w:t>
      </w:r>
      <w:r>
        <w:rPr>
          <w:rStyle w:val="MathematicaFormatStandardForm"/>
          <w:lang w:val="en-GB"/>
        </w:rPr>
        <w:t xml:space="preserve">For u=[m,b,a,b,a,...] and m=1...a with the following </w:t>
      </w:r>
    </w:p>
    <w:p>
      <w:pPr>
        <w:pStyle w:val="Formatvorlage"/>
        <w:rPr>
          <w:rStyle w:val="MathematicaFormatStandardForm"/>
          <w:lang w:val="en-GB"/>
        </w:rPr>
      </w:pPr>
      <w:r>
        <w:rPr>
          <w:rStyle w:val="MathematicaFormatStandardForm"/>
          <w:lang w:val="en-GB"/>
        </w:rPr>
        <w:t>PARAMETERS:  a= 3  b= 5  k= 1 (k=1 means smoothness is C1)</w:t>
      </w:r>
    </w:p>
    <w:p>
      <w:pPr>
        <w:pStyle w:val="Formatvorlage"/>
        <w:rPr>
          <w:rStyle w:val="MathematicaFormatStandardForm"/>
          <w:lang w:val="en-GB"/>
        </w:rPr>
      </w:pPr>
      <w:r>
        <w:rPr>
          <w:rStyle w:val="MathematicaFormatStandardForm"/>
          <w:rFonts w:eastAsia="Times"/>
          <w:lang w:val="en-GB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1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50  beta= 3  k= {-26,-52,-2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11  beta= 4  k= {-26,-52,-2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11  beta= 4  k= {10,-16,-2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38  beta= 15  k= {10,-16,-2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37  beta= 3  k= {-26,-16,-2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6  alpha=  47  beta= 21  k= {-26,-16,-21}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2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16  beta= 3  k= {-6,-32,-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17  beta= 6  k= {-26,-32,-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12  beta= 4  k= {10,4,-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10  beta= 4  k= {10,-16,-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12  beta= 3  k= {-26,-16,-11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6  alpha=  12  beta= 6  k= {-6,4,-11}</w:t>
      </w:r>
    </w:p>
    <w:p>
      <w:pPr>
        <w:pStyle w:val="Formatvorlage"/>
        <w:rPr>
          <w:rFonts w:eastAsia="Times"/>
        </w:rPr>
      </w:pPr>
      <w:r>
        <w:rPr>
          <w:rStyle w:val="MathematicaFormatStandardForm"/>
          <w:rFonts w:eastAsia="Times"/>
        </w:rPr>
        <w:t xml:space="preserve"> </w:t>
      </w:r>
    </w:p>
    <w:p>
      <w:pPr>
        <w:pStyle w:val="Formatvorlage"/>
        <w:rPr/>
      </w:pPr>
      <w:r>
        <w:rPr>
          <w:rStyle w:val="MathematicaFormatStandardForm"/>
        </w:rPr>
        <w:t>m= 3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1  alpha=  16  beta= 3  k= {34,28,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2  alpha=  20  beta= 7  k= {-6,28,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3  alpha=  14  beta= 4  k= {10,44,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4  alpha=  11  beta= 4  k= {10,4,19}</w:t>
      </w:r>
    </w:p>
    <w:p>
      <w:pPr>
        <w:pStyle w:val="Formatvorlage"/>
        <w:rPr/>
      </w:pPr>
      <w:r>
        <w:rPr>
          <w:rStyle w:val="MathematicaFormatStandardForm"/>
          <w:rFonts w:eastAsia="Times"/>
        </w:rPr>
        <w:t xml:space="preserve"> </w:t>
      </w:r>
      <w:r>
        <w:rPr>
          <w:rStyle w:val="MathematicaFormatStandardForm"/>
        </w:rPr>
        <w:t>Sektor 5  alpha=  13  beta= 3  k= {-6,4,19}</w:t>
      </w:r>
    </w:p>
    <w:p>
      <w:pPr>
        <w:pStyle w:val="Normal"/>
        <w:rPr/>
      </w:pPr>
      <w:r>
        <w:rPr>
          <w:rStyle w:val="MathematicaFormatStandardForm"/>
          <w:rFonts w:eastAsia="Times New Roman"/>
        </w:rPr>
        <w:t xml:space="preserve"> </w:t>
      </w:r>
      <w:r>
        <w:rPr>
          <w:rStyle w:val="MathematicaFormatStandardForm"/>
        </w:rPr>
        <w:t>Sektor 6  alpha=  9  beta= 5  k= {34,44,19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MathematicaFormatStandardForm">
    <w:name w:val="MathematicaFormatStandardForm"/>
    <w:qFormat/>
    <w:rPr>
      <w:rFonts w:ascii="Courier;Courier New" w:hAnsi="Courier;Courier New" w:cs="Courier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">
    <w:name w:val="Formatvorlage"/>
    <w:qFormat/>
    <w:pPr>
      <w:widowControl/>
      <w:autoSpaceDE w:val="false"/>
      <w:bidi w:val="0"/>
    </w:pPr>
    <w:rPr>
      <w:rFonts w:ascii="Times" w:hAnsi="Times" w:eastAsia="SimSun;宋体" w:cs="Times"/>
      <w:color w:val="auto"/>
      <w:sz w:val="24"/>
      <w:szCs w:val="24"/>
      <w:lang w:val="de-DE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40:00Z</dcterms:created>
  <dc:creator>Johannes Buchner</dc:creator>
  <dc:description/>
  <cp:keywords/>
  <dc:language>en-US</dc:language>
  <cp:lastModifiedBy>Johannes Buchner</cp:lastModifiedBy>
  <dcterms:modified xsi:type="dcterms:W3CDTF">2012-02-20T15:44:00Z</dcterms:modified>
  <cp:revision>1</cp:revision>
  <dc:subject/>
  <dc:title>CORRECTED version 18-cycle in BVI-1/9</dc:title>
</cp:coreProperties>
</file>